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7919720" cy="5588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9720" cy="558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00"/>
                              <w:gridCol w:w="1165"/>
                              <w:gridCol w:w="1335"/>
                              <w:gridCol w:w="1392"/>
                              <w:gridCol w:w="1392"/>
                              <w:gridCol w:w="1336"/>
                              <w:gridCol w:w="1164"/>
                              <w:gridCol w:w="228"/>
                              <w:gridCol w:w="1392"/>
                              <w:gridCol w:w="668"/>
                              <w:gridCol w:w="496"/>
                              <w:gridCol w:w="257"/>
                              <w:gridCol w:w="369"/>
                              <w:gridCol w:w="994"/>
                            </w:tblGrid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12388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30"/>
                                      <w:szCs w:val="30"/>
                                    </w:rPr>
                                    <w:t>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30"/>
                                      <w:szCs w:val="30"/>
                                    </w:rPr>
                                    <w:t>득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30"/>
                                      <w:szCs w:val="30"/>
                                    </w:rPr>
                                    <w:t>액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30"/>
                                      <w:szCs w:val="30"/>
                                    </w:rPr>
                                    <w:t>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30"/>
                                      <w:szCs w:val="30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30"/>
                                      <w:szCs w:val="30"/>
                                    </w:rPr>
                                    <w:t>서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65"/>
                                    <w:jc w:val="center"/>
                                    <w:rPr>
                                      <w:rFonts w:cs="바탕;Batang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━━━━━━━━━━━━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12388" w:type="dxa"/>
                                  <w:gridSpan w:val="14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[</w:t>
                                  </w:r>
                                  <w:r>
                                    <w:rPr/>
                                    <w:t>별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제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4</w:t>
                                  </w:r>
                                  <w:r>
                                    <w:rPr/>
                                    <w:t>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서식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exact"/>
                              </w:trPr>
                              <w:tc>
                                <w:tcPr>
                                  <w:tcW w:w="409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(A) (F O B)</w:t>
                                  </w:r>
                                </w:p>
                              </w:tc>
                              <w:tc>
                                <w:tcPr>
                                  <w:tcW w:w="5512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(B) (C I F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득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득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액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(</w:t>
                                  </w:r>
                                  <w:r>
                                    <w:rPr/>
                                    <w:t>＄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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가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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액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(</w:t>
                                  </w:r>
                                  <w:r>
                                    <w:rPr/>
                                    <w:t>＄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(C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A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00%)</w:t>
                                  </w:r>
                                  <w:r>
                                    <w:rPr>
                                      <w:rFonts w:ascii="Times New Roman" w:hAnsi="Times New Roman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계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exact"/>
                              </w:trPr>
                              <w:tc>
                                <w:tcPr>
                                  <w:tcW w:w="8212" w:type="dxa"/>
                                  <w:gridSpan w:val="8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8212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/>
                                    <w:t>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: 1) </w:t>
                                  </w:r>
                                  <w:r>
                                    <w:rPr/>
                                    <w:t>가득률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소숫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이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2</w:t>
                                  </w:r>
                                  <w:r>
                                    <w:rPr/>
                                    <w:t>위까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계산하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사사오입함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소요량확인책임자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원자재확보확인책임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exact"/>
                              </w:trPr>
                              <w:tc>
                                <w:tcPr>
                                  <w:tcW w:w="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가득액계산서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기록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소요원자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품목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수량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단가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사실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일치하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원자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확보되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있음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확인합니다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2002</w:t>
                                  </w:r>
                                  <w:r>
                                    <w:rPr/>
                                    <w:t>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5</w:t>
                                  </w:r>
                                  <w:r>
                                    <w:rPr/>
                                    <w:t>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8</w:t>
                                  </w:r>
                                  <w:r>
                                    <w:rPr/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은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부점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인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인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6pt;height:440.0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2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00"/>
                        <w:gridCol w:w="1165"/>
                        <w:gridCol w:w="1335"/>
                        <w:gridCol w:w="1392"/>
                        <w:gridCol w:w="1392"/>
                        <w:gridCol w:w="1336"/>
                        <w:gridCol w:w="1164"/>
                        <w:gridCol w:w="228"/>
                        <w:gridCol w:w="1392"/>
                        <w:gridCol w:w="668"/>
                        <w:gridCol w:w="496"/>
                        <w:gridCol w:w="257"/>
                        <w:gridCol w:w="369"/>
                        <w:gridCol w:w="994"/>
                      </w:tblGrid>
                      <w:tr>
                        <w:trPr>
                          <w:trHeight w:val="696" w:hRule="exact"/>
                        </w:trPr>
                        <w:tc>
                          <w:tcPr>
                            <w:tcW w:w="12388" w:type="dxa"/>
                            <w:gridSpan w:val="14"/>
                            <w:tcBorders/>
                          </w:tcPr>
                          <w:p>
                            <w:pPr>
                              <w:pStyle w:val="Style15"/>
                              <w:spacing w:lineRule="auto" w:line="16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30"/>
                                <w:szCs w:val="30"/>
                              </w:rPr>
                              <w:t>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30"/>
                                <w:szCs w:val="30"/>
                              </w:rPr>
                              <w:t>득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30"/>
                                <w:szCs w:val="30"/>
                              </w:rPr>
                              <w:t>액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30"/>
                                <w:szCs w:val="30"/>
                              </w:rPr>
                              <w:t>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30"/>
                                <w:szCs w:val="30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30"/>
                                <w:szCs w:val="30"/>
                              </w:rPr>
                              <w:t>서</w:t>
                            </w:r>
                          </w:p>
                          <w:p>
                            <w:pPr>
                              <w:pStyle w:val="Style15"/>
                              <w:spacing w:lineRule="auto" w:line="165"/>
                              <w:jc w:val="center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━━━━━━━━━━━━━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12388" w:type="dxa"/>
                            <w:gridSpan w:val="14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[</w:t>
                            </w:r>
                            <w:r>
                              <w:rPr/>
                              <w:t>별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4</w:t>
                            </w:r>
                            <w:r>
                              <w:rPr/>
                              <w:t>호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서식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513" w:hRule="exact"/>
                        </w:trPr>
                        <w:tc>
                          <w:tcPr>
                            <w:tcW w:w="4092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수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출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A) (F O B)</w:t>
                            </w:r>
                          </w:p>
                        </w:tc>
                        <w:tc>
                          <w:tcPr>
                            <w:tcW w:w="5512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원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자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재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B) (C I F)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>④</w:t>
                            </w: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득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액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>⑤</w:t>
                            </w: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득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률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36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품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목</w:t>
                            </w:r>
                          </w:p>
                        </w:tc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수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량</w:t>
                            </w:r>
                          </w:p>
                        </w:tc>
                        <w:tc>
                          <w:tcPr>
                            <w:tcW w:w="13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>①</w:t>
                            </w: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/>
                              <w:t>금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</w:t>
                            </w:r>
                            <w:r>
                              <w:rPr/>
                              <w:t>＄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품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목</w:t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수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량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/>
                              <w:t>단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가</w:t>
                            </w:r>
                          </w:p>
                        </w:tc>
                        <w:tc>
                          <w:tcPr>
                            <w:tcW w:w="13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/>
                              <w:t>금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</w:t>
                            </w:r>
                            <w:r>
                              <w:rPr/>
                              <w:t>＄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(C</w:t>
                            </w:r>
                            <w:r>
                              <w:rPr/>
                              <w:t>＝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A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257" w:type="dxa"/>
                            <w:vMerge w:val="restart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（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×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00%)</w:t>
                            </w:r>
                            <w:r>
                              <w:rPr>
                                <w:rFonts w:ascii="Times New Roman" w:hAnsi="Times New Roman"/>
                                <w:vertAlign w:val="superscript"/>
                              </w:rPr>
                              <w:t>1)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3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36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계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" w:hRule="exact"/>
                        </w:trPr>
                        <w:tc>
                          <w:tcPr>
                            <w:tcW w:w="8212" w:type="dxa"/>
                            <w:gridSpan w:val="8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176" w:type="dxa"/>
                            <w:gridSpan w:val="6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8212" w:type="dxa"/>
                            <w:gridSpan w:val="8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주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: 1) </w:t>
                            </w:r>
                            <w:r>
                              <w:rPr/>
                              <w:t>가득률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소숫점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이하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2</w:t>
                            </w:r>
                            <w:r>
                              <w:rPr/>
                              <w:t>위까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계산하여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사사오입함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소요량확인책임자</w:t>
                            </w:r>
                          </w:p>
                        </w:tc>
                        <w:tc>
                          <w:tcPr>
                            <w:tcW w:w="2116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원자재확보확인책임자</w:t>
                            </w:r>
                          </w:p>
                        </w:tc>
                      </w:tr>
                      <w:tr>
                        <w:trPr>
                          <w:trHeight w:val="1732" w:hRule="exact"/>
                        </w:trPr>
                        <w:tc>
                          <w:tcPr>
                            <w:tcW w:w="20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가득액계산서에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기록된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소요원자재의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품목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, </w:t>
                            </w:r>
                            <w:r>
                              <w:rPr/>
                              <w:t>수량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, </w:t>
                            </w:r>
                            <w:r>
                              <w:rPr/>
                              <w:t>단가는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사실과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일치하며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동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원자재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확보되어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있음을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확인합니다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2002</w:t>
                            </w:r>
                            <w:r>
                              <w:rPr/>
                              <w:t>년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5</w:t>
                            </w:r>
                            <w:r>
                              <w:rPr/>
                              <w:t>월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8</w:t>
                            </w:r>
                            <w:r>
                              <w:rPr/>
                              <w:t>일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은행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부점장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인</w: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인</w:t>
                            </w:r>
                          </w:p>
                        </w:tc>
                        <w:tc>
                          <w:tcPr>
                            <w:tcW w:w="2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인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530" w:right="2664" w:gutter="0" w:header="0" w:top="1502" w:footer="0" w:bottom="15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30"/>
      <w:szCs w:val="3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바탕;Batang" w:hAnsi="바탕;Batang" w:eastAsia="바탕;Batang" w:cs="Times New Roman"/>
      <w:color w:val="000000"/>
      <w:sz w:val="40"/>
      <w:szCs w:val="4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바탕;Batang" w:hAnsi="바탕;Batang" w:eastAsia="바탕;Batang" w:cs="Times New Roman"/>
      <w:color w:val="000000"/>
      <w:sz w:val="40"/>
      <w:szCs w:val="4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바탕;Batang" w:hAnsi="바탕;Batang" w:eastAsia="바탕;Batang" w:cs="Times New Roman"/>
      <w:color w:val="000000"/>
      <w:sz w:val="60"/>
      <w:szCs w:val="6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1:49:00Z</dcterms:created>
  <dc:creator>Administrator</dc:creator>
  <dc:description/>
  <dc:language>en-US</dc:language>
  <cp:lastModifiedBy>Administrator</cp:lastModifiedBy>
  <dcterms:modified xsi:type="dcterms:W3CDTF">2002-05-22T01:49:00Z</dcterms:modified>
  <cp:revision>2</cp:revision>
  <dc:subject/>
  <dc:title>가득액계산서</dc:title>
</cp:coreProperties>
</file>